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51692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78553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95151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71774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