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56817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00299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53288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59432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