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3360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82631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9756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2552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