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8489335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6615131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