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602175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47373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