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15290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22196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202738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31030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