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countedref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object is a black box data type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objects from the programming language @code{python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@code{python} support of @sc{Singular}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basic operations and functions, pyobjec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@code{python} functionality from within @sc{Singular}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for re-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@sc{Singular} does not have support for @code{pyo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declarations, pyobject expressions, pyobject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expressions, pyobject operations, pyobject declarations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operations, pyobject related functions, pyobject expressions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related functions,  , pyobject operations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thon_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thon_im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thon_ru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thon_eval, python_import, ,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thon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thon_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thon_import, python_run, python_eval,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thon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thon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thon_run, , python_import,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thon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thon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