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162492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2419490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8250586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1030904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5711616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5967096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1624671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6495258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091219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3589246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5417294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071926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657972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1643717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2037522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0076890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4199339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7005650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6295876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3371136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3895202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037557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7173652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856273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2468071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4074076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6018912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8603136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8778858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8657232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7657819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0657008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9763757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7562824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2426205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3479312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8022101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2812153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3729199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