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3074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9502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56239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4991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68803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60379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33312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5581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162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8799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699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11768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9690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83290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4110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03435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3380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26403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39386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49507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597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2351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5629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3716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546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492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5233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56487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4977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4269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0417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0166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6921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331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09246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9921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5615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73749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5753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