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52823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55994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71304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