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636537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1094204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6709800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