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66844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7187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44228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