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amera -- Convert Kitt Peak CAMERA image files to IRA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amera [camera_file, file_list, iraf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t Peak CAMERA format  image  data  is  read  from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;  either a disk file or magnetic tape.  The CAMERA hea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be printed on  the  standard  output  as  either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or  a  short  description.   Image  data 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n IRAF image of specified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MERA data source.  If the data source is a  disk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lict  tape  file specification of the form mt*[n]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number then only  that  file  is  convert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 tape  device name is given, i.e. mta, mtb800, et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pecified by the files parameter  will  be 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s to be read from a tape are specified by the 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string can consist of any sequence of fil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 by  at  least  one  of whitespace, comma, or das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h specifies a range of files.  For exampl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, 3 - 5,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the file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a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AF  file  which  will  receive  the  CAMERA  data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image  parameter  switch  is set.  For tap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ile_list parameter  the  filename  will 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 and  the  file number will be appended. 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named as specified.  Thus, reading files  1  an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  CAMERA  tape  with  a filename of data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1 and data3.  It is legal to use a n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determines whether CAMERA image  data 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n IRAF image file.  This switch is set to no to obta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 information  with  the   long_header   or   short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is  switch is set the full CAMERA header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 set  only  the  output  filename, 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and the image dimension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MERA  standard  format  has  the  least 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Some CAMERA data, however, does  not  follow  this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convention.   Thus,  to read the non-standard CAME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AF image file may be of a different  data  type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  image  data.   The  data  type may be specified as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, l for long, r for real, and d for double.  The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  of  truncation problems if an inappropriate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If an incorrect data_type or a null string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 parameter  then  a default data type is us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minimum size for the input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de_ranges()                                  in           xtoo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next_number()                                 in          xtoo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data_type()                         in xtoo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