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8222775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100409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08421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4587401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