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erm : formatter -&gt;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rm (without quotes)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p_print_term fmt tm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 to the formatter {fmt}. The string is just {tm} not {`tm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se where the formatter is the standard output is {print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qterm, print_qterm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