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3448383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6408358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7258032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0163023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