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0432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2986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26174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1326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