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541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126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669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16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