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05883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29987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80221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99622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