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982105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194756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6922118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949451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