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1500770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866119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5035402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820830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