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55129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29683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52333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