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63103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71572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04406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84628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77570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09191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50095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7161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9456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42636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25577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71692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83867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77936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63785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