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396175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002360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77640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28604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374629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725962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556476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981279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268333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748795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52928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44730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029575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277131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648300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826702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462797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