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20340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63739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47087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36782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10211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61015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31750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81654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51293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07105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95459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03019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00567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