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245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20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754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420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008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127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20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437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809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083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412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421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834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14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