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15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0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9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3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1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50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731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45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28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89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2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87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46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8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2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24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