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305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755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028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382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81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909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257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733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047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538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349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697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224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