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81299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77022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