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043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67307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98116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