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40521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58535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49884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