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02727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14732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68023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677780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