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33360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39402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75232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38028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