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42475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34124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53703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425296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