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7712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9859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84413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6765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