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1420573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8488972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6120448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6464797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