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24203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85375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56719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18147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